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: KVD/TCHP2</w:t>
      </w:r>
    </w:p>
    <w:p>
      <w:pPr>
        <w:pStyle w:val="Normal"/>
        <w:tabs>
          <w:tab w:val="clear" w:pos="720"/>
          <w:tab w:val="left" w:pos="288" w:leader="none"/>
          <w:tab w:val="left" w:pos="8931" w:leader="none"/>
        </w:tabs>
        <w:spacing w:before="0" w:after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roč., zimní semest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1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ojmy – procesor, bit, slabika, slovo, sběrnice, šířka sběrnice, architektura počítačového systému, strojní a instrukční cykl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1" w:hanging="504"/>
        <w:rPr/>
      </w:pPr>
      <w:r>
        <w:rPr>
          <w:rFonts w:cs="Times New Roman" w:ascii="Times New Roman" w:hAnsi="Times New Roman"/>
        </w:rPr>
        <w:t>Stavy WAIT, HOLD, HALT. Výkonnost počítače. Přehled vývoje mikropočítačové techniky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3312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y a způsoby adresování. Společný a oddělený adresový prosto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42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mannova a harvardská architektura počítačového systému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42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, obvody akumulátoru, řadič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302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ěťový systém počítače – obecná hierarchi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1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paměti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ější paměti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vojúrovňový paměťový systém – princip. 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ánkování a segmentace paměti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júrovňový paměťový systém – princip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rovnávací paměti a problematika jejich činnosti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podmíněné přenosy dat v počítačovém systému. Přenosy dat s jednosměrnou korespondencí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íněné přenosy dat s obousměrnou korespondencí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2448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rušení programu – princip, rozdělení, způsoby realizace. Identifikace přerušení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mý přístup do paměti (DMA) – princip, činnost, režimy DMA. 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charakteristiky procesorů  RISC a CISC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/>
      </w:pPr>
      <w:r>
        <w:rPr>
          <w:rFonts w:cs="Times New Roman" w:ascii="Times New Roman" w:hAnsi="Times New Roman"/>
        </w:rPr>
        <w:t>Architektura univerzálního µprocesoru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kové a datové konflikty, jejich odstraňování. Obvody predikce skoků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etězené systémy – princip, rozdělení, příklady zřetězení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ktorové procesory - princip a architektura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elní systémy – princip, rozdělení, příklady.</w:t>
      </w:r>
    </w:p>
    <w:p>
      <w:pPr>
        <w:pStyle w:val="Normal"/>
        <w:tabs>
          <w:tab w:val="clear" w:pos="720"/>
          <w:tab w:val="decimal" w:pos="288" w:leader="none"/>
        </w:tabs>
        <w:spacing w:before="120" w:after="0"/>
        <w:ind w:left="505" w:hanging="5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6" w:hanging="504"/>
        <w:rPr/>
      </w:pPr>
      <w:r>
        <w:rPr>
          <w:rFonts w:cs="Times New Roman" w:ascii="Times New Roman" w:hAnsi="Times New Roman"/>
        </w:rPr>
        <w:t>Zálohované systémy – princip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rová pole. Transputer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jovací sítě paralelních systémů. Sběrnice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1468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r 8086/88 – architektura, vytváření fyzické adresy, zjednodušené časování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avení procesoru 8086/88 pro víceprocesorový systém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3168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rušovací systém µprocesoru 8086/88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émový RESET a stav HALT u procesoru 8086/88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r 80286 – vlastnosti, architektura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7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ování a principy ochrany paměti procesoru 80286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1752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r 80386 - rozdíly oproti předchozímu typu, architektura. Vytváření fyzické adres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2592" w:hanging="504"/>
        <w:rPr/>
      </w:pPr>
      <w:r>
        <w:rPr>
          <w:rFonts w:cs="Times New Roman" w:ascii="Times New Roman" w:hAnsi="Times New Roman"/>
        </w:rPr>
        <w:t>Procesor 80486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or Pentium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iumPro, Pentium II, Pentium III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2592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PU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atelný obvod PIO 8255A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atelný obvod USART 8251A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D převodník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/A převodníky. Základní parametry převodníků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D obvody- význam, obecné vlastnosti, rozdělení, princip makrobuněk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D s propoj. poli- PAL, GAL, EPLD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D s propoj. poli- PLA, PLS/PLG, MACH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288" w:leader="none"/>
        </w:tabs>
        <w:ind w:left="504" w:right="-576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D s program. bloky- FPGA, LCA.</w:t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06T13:51:00Z</dcterms:created>
  <dc:creator>KVD</dc:creator>
  <dc:description/>
  <dc:language>en-US</dc:language>
  <cp:lastModifiedBy>Petr Michalík</cp:lastModifiedBy>
  <cp:lastPrinted>1995-11-27T15:04:00Z</cp:lastPrinted>
  <dcterms:modified xsi:type="dcterms:W3CDTF">2000-12-05T13:08:00Z</dcterms:modified>
  <cp:revision>25</cp:revision>
  <dc:subject/>
  <dc:title>zkouskove otazky</dc:title>
</cp:coreProperties>
</file>